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  <w:sz w:val="18"/>
        </w:rPr>
        <w:t>Опросный лист к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Arial" w:cs="Arial" w:ascii="Arial" w:hAnsi="Arial"/>
          <w:b/>
          <w:sz w:val="18"/>
        </w:rPr>
        <w:t>З</w:t>
      </w:r>
      <w:r>
        <w:rPr>
          <w:rFonts w:cs="Arial" w:ascii="Arial" w:hAnsi="Arial"/>
          <w:b/>
          <w:sz w:val="18"/>
        </w:rPr>
        <w:t>аявке  на закупку  №С-БЕ-003823-202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object w:dxaOrig="9604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pt;margin-top:0.4pt;width:480.35pt;height:10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92661543" r:id="rId2"/>
        </w:objec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Необходима           пропитка для древесины Bioteks Огнебиозащит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4584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45840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.о Главный механик-начальник РМЦ                                                                                                   Д.А. Николаев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Исполнитель                                                                                                                                                                             10.09.2020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Инженер по подготовке производства РМЦ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 xml:space="preserve">Шишов Дмитрий Александрович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</w:t>
      </w:r>
      <w:r>
        <w:rPr>
          <w:rFonts w:cs="Arial" w:ascii="Arial" w:hAnsi="Arial"/>
          <w:sz w:val="14"/>
          <w:szCs w:val="14"/>
        </w:rPr>
        <w:t>тел. 89879188094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47:00Z</dcterms:created>
  <dc:creator>wasq</dc:creator>
  <dc:description/>
  <cp:keywords/>
  <dc:language>en-US</dc:language>
  <cp:lastModifiedBy>dburygin</cp:lastModifiedBy>
  <cp:lastPrinted>2014-05-07T09:02:00Z</cp:lastPrinted>
  <dcterms:modified xsi:type="dcterms:W3CDTF">2021-08-03T10:47:00Z</dcterms:modified>
  <cp:revision>2</cp:revision>
  <dc:subject/>
  <dc:title>		ВЫДАЧА КАНЦТОВАРОВ ПО УЧАСТКАМ НФС-2</dc:title>
</cp:coreProperties>
</file>